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  <w:szCs w:val="24"/>
        </w:rPr>
      </w:pPr>
      <w:r>
        <w:rPr>
          <w:rFonts w:cs="Arial" w:ascii="Arial" w:hAnsi="Arial"/>
          <w:b/>
          <w:color w:val="4F6228"/>
          <w:sz w:val="24"/>
          <w:szCs w:val="24"/>
        </w:rPr>
        <w:t>FIGURA 5.2 // Mapa Esquemático do Corredor Bioceânico – Eixo Capricórnio – Trecho Porto de Paranaguá – Porto de Antofagas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  <w:szCs w:val="24"/>
        </w:rPr>
      </w:pPr>
      <w:r>
        <w:rPr>
          <w:rFonts w:cs="Arial" w:ascii="Arial" w:hAnsi="Arial"/>
          <w:b/>
          <w:color w:val="4F6228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2805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4 - Localização da Ligação Cascavel-Guaíra-Maracaju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37575" cy="402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7575" cy="40220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>Fonte: Governo do Estado do Mato Grosso do Su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a 5.2.6 – ESTUDO DE TRAÇADO LIGANDO MARACAJU Á CASCAVEL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07660" cy="543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10 – Seção Típica da Superestrutura em via singela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26780" cy="385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3859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gura 5.2.11 – Seção típica da superestrutura em via dupla 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31225" cy="310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31000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1 – Mapa de Variante de Contorno de São Francisco do Sul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2335" cy="464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4648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2 – Mapa da Variante de Contorno de Joinville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31225" cy="437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4377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4 – Mapa da Variante de Contorno de Curitiba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46465" cy="4891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48914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x.x.x – Mapa da Variante de Contorno de Jaraguá do Su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8050" cy="4950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5" t="0" r="5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49504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Figura x.x.x – Trecho Paraguai</w:t>
      </w:r>
    </w:p>
    <w:p>
      <w:pPr>
        <w:pStyle w:val="Normal"/>
        <w:spacing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2335" cy="499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4993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18"/>
        </w:rPr>
        <w:t>Fonte: ENEFER Consultoria, Projetos Ltda.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11:00Z</dcterms:created>
  <dc:creator>Silvanderson</dc:creator>
  <dc:description/>
  <dc:language>en-US</dc:language>
  <cp:lastModifiedBy>Tancredo</cp:lastModifiedBy>
  <dcterms:modified xsi:type="dcterms:W3CDTF">2011-08-17T18:11:00Z</dcterms:modified>
  <cp:revision>3</cp:revision>
  <dc:subject/>
  <dc:title/>
</cp:coreProperties>
</file>